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БУРЯТ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ЙКАЛЬСКИЙ РАЙОН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Мостовское» сельское поселен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№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я 2012 года                                                                            с.Мосто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 и распоряжением Администрации Президента и Правительства Республики Бурятия от 11.08.2011 № 70, в целях организации межведомственного и межуровневого информационного взаимодействия при предоставлении государственных и муниципальных услуг в МО «Мостовское» сельское поселение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базовых муниципальных информационных ресурсов МО «Мостовское» сельское поселение, используемых при предоставлении государственных и муниципальных услуг (исполнении государственных или муниципальных функций) (далее- базовые ресурсы) (приложение)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лицам за организацию работ по ведению базовых ресурсов в соответствии с приложением к настоящему распоряжению в срок до 01.06.2012 г. Принять меры по формированию базовых ресурсов, поддержанию их в актуальном состоянии, обеспечению достоверности, полноты сведений, содержащихся в базовых ресурсах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аспоряжение вступает в силу со дня подпис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остовское» сельское поселение:                              Л.П.Кожевник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СП «Мостовское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5 от 16 мая 2012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х муниципальных информационных ресурсов муниципального образования «Мостовское» сельское поселение, используемых при предоставлении государственных или муниципальных услуг (исполнение государственных или муниципальных функци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118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го ресу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 и (или) об объек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за организацию работ по ведению базового ресур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хозяйственная кни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ых участках, содержащиеся в похозяйственных книгах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Жилина Т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хив договоров социального найма жилых помещ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договоров социального найма жилых помещ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Жилина Т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естр постановлений о разрешении использования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установленное разрешенное использование земельного участ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Жилина Т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естр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реестра государственной (муниципальной) собств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МО СП «Мостовское» - Горновская Т.А.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1:05:00Z</dcterms:created>
  <dc:creator>СП Мостовское</dc:creator>
  <dc:description/>
  <cp:keywords/>
  <dc:language>en-US</dc:language>
  <cp:lastModifiedBy>СП Мостовское</cp:lastModifiedBy>
  <dcterms:modified xsi:type="dcterms:W3CDTF">2012-05-16T01:34:00Z</dcterms:modified>
  <cp:revision>1</cp:revision>
  <dc:subject/>
  <dc:title/>
</cp:coreProperties>
</file>